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tbl>
      <w:tblPr>
        <w:tblW w:w="10548" w:type="dxa"/>
        <w:jc w:val="left"/>
        <w:tblInd w:w="176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468"/>
        <w:gridCol w:w="1620"/>
        <w:gridCol w:w="1512"/>
        <w:gridCol w:w="2520"/>
        <w:gridCol w:w="2212"/>
        <w:gridCol w:w="239"/>
        <w:gridCol w:w="1977"/>
      </w:tblGrid>
      <w:tr>
        <w:trPr>
          <w:trHeight w:val="340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EDU 1470 – I/S Chemis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15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  <w:t>December 2</w:t>
            </w:r>
            <w:r>
              <w:rPr>
                <w:rFonts w:cs="Arial" w:ascii="Bookman Old Style" w:hAnsi="Bookman Old Style"/>
                <w:b w:val="false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  <w:t>, 2011</w:t>
            </w:r>
          </w:p>
        </w:tc>
      </w:tr>
      <w:tr>
        <w:trPr>
          <w:trHeight w:val="448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Focus/Theme: What are the elements of a good lesson plan?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Learning Goals: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(1) What is STSE? and How does perspectives of STSE influence decision making, Why did you choose your strategy for learning/teaching? How do you know that students have learned your objectives and how did you consider different learning styles?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2) Consider issues of equity and diversity within our classroom – how will we use this to adjust our learning goals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3) The importance of having </w:t>
            </w:r>
          </w:p>
          <w:p>
            <w:pPr>
              <w:pStyle w:val="Normal"/>
              <w:rPr>
                <w:rFonts w:ascii="Bookman Old Style" w:hAnsi="Bookman Old Style" w:cs="Arial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earning Goals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Make informed pedagogical decisions with the goal of success for all students based on knowledge of the learner, context, curriculum, and assessment.</w:t>
            </w:r>
          </w:p>
          <w:p>
            <w:pPr>
              <w:pStyle w:val="Normal"/>
              <w:rPr>
                <w:rFonts w:ascii="Bookman Old Style" w:hAnsi="Bookman Old Style" w:cs="Arial"/>
                <w:color w:val="000000"/>
                <w:sz w:val="18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sson Outline (Description of Teaching/Learning Activities)</w:t>
            </w:r>
          </w:p>
        </w:tc>
      </w:tr>
      <w:tr>
        <w:trPr>
          <w:trHeight w:val="10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troductory or Starter Activi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7 minutes</w:t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Cheer – for Chemist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>Video “Single Voice” (20 minute) http://www.youtube.com/watch?v=D9Ihs241ze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  <w:t xml:space="preserve">In table groups – discuss some ideas about a circumstance where you may have had a ‘single voice’.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1330</wp:posOffset>
                      </wp:positionV>
                      <wp:extent cx="114935" cy="133350"/>
                      <wp:effectExtent l="8890" t="508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4pt;margin-top:37.9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Materials and Resources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*Activity – Isotope Activit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*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Vertech Activity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>Sunshine Notes to each other – (how did you move the ideas forward in your group).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Main Activity or Activities of the Less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5 minute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40 minute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5 minute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1. Chemical Reactions (Landscape) – example for CC&amp;U Activity (STSE) -  Sign Up – dates and times…Working in your LP group…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2. Isotope Activity (handout) (40 minutes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720" w:hanging="0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3. (Read); CTR –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Vertech Activity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another example…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36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Concluding Activity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(Consolidate/Debrief/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Wrap Up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10 minute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  <w:lang w:val="en-CA"/>
              </w:rPr>
            </w:r>
          </w:p>
        </w:tc>
        <w:tc>
          <w:tcPr>
            <w:tcW w:w="6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Bookman Old Style" w:hAnsi="Bookman Old Style" w:cs="Arial"/>
                <w:szCs w:val="18"/>
              </w:rPr>
            </w:pPr>
            <w:r>
              <w:rPr>
                <w:rFonts w:cs="Arial" w:ascii="Bookman Old Style" w:hAnsi="Bookman Old Style"/>
                <w:szCs w:val="18"/>
              </w:rPr>
              <w:t>Next Steps – Home Work Activity or Further Classroom Consolidation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ifferentiated Instruction PPT. Wrap up…</w:t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Quiet Time – into class - </w:t>
            </w:r>
            <w:r>
              <w:rPr>
                <w:rFonts w:cs="Arial" w:ascii="Bookman Old Style" w:hAnsi="Bookman Old Style"/>
                <w:sz w:val="18"/>
                <w:szCs w:val="18"/>
              </w:rPr>
              <w:t>Diversity Checklist – (individual) Think-Pair-and-Share** (10 minutes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  <w:t>Give Back Microteaching…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i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</w:tr>
      <w:tr>
        <w:trPr>
          <w:trHeight w:val="157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ind w:firstLine="720"/>
        <w:rPr/>
      </w:pPr>
      <w:r>
        <w:rPr/>
        <w:t>Notes and Reminders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ue Date: Diversity Checklist for next class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0"/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1:06:00Z</dcterms:created>
  <dc:creator>pmarsh</dc:creator>
  <dc:description/>
  <cp:keywords/>
  <dc:language>en-US</dc:language>
  <cp:lastModifiedBy>Cheryl Madeira</cp:lastModifiedBy>
  <cp:lastPrinted>2011-10-28T06:12:00Z</cp:lastPrinted>
  <dcterms:modified xsi:type="dcterms:W3CDTF">2011-12-02T02:38:00Z</dcterms:modified>
  <cp:revision>7</cp:revision>
  <dc:subject/>
  <dc:title>EDU 1470 – I/S Biology</dc:title>
</cp:coreProperties>
</file>